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314 889 101,0 рубль,  в том числе  объем безвозмездных      поступлений  в сумме  273 878 501,0 рубл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316 939 601,0 рубл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43 663 792,0 рубля,  в том числе  объем безвозмездных      поступлений  в сумме  201 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50 570 580,0 рублей,  в том числе  объем безвозмездных      поступлений  в сумме  20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45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5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Статья 4.1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  Установить, что в 2022 году бюджетные кредиты поселениям Макарьевского муниципального района предоставляются из бюджета Макарьевского муниципального района на срок до трех лет для погашения долговых обязательств муниципального образования в виде обязательств по кредитам, полученным поселением от кредитных организа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плату за пользование указанными в пункте 1 настоящей статьи бюджетными кредитам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муниципального образования в виде обязательств по кредитам, полученным поселением от кредитных организаций – в размере 0,1 процента годовы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Предоставление, использование и возврат поселениями, указанных в пункте 1 настоящей статьи бюджетных кредитов, полученных из бюджета Макарьевского муниципального района, осуществляются в порядке, установленном администрацией Макарьев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едоставление бюджетных кредитов поселениям осуществляется без предоставления и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 Установить объем бюджетных ассигнований для предоставления бюджетных кредитов бюджетам поселений из бюджета Макарьевского муниципального района в 2022 году в сумме 4700,0 тыс.рублей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4 969 600,0  рублей, на 2023 год в сумме 9 624 900,0 рублей, на 2024 год в сумме          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20504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9218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7516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1 0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-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2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07-14T14:02:00Z</dcterms:modified>
  <cp:revision>280</cp:revision>
  <dc:subject/>
  <dc:title>РОССИЙСКАЯ ФЕДЕРАЦИЯ</dc:title>
</cp:coreProperties>
</file>